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BSMB-2025-037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Prestations de collecte, transport et valorisations des déchets, et prestations associées pour les sites de Paris du Ministère de l’Agriculture et de la Souveraineté Alimen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Standard"/>
        <w:rPr/>
      </w:pPr>
      <w:bookmarkStart w:id="0" w:name="_Hlk180593913"/>
      <w:r>
        <w:rPr/>
        <w:t>L'accord-cadre a pour principal objectif de faire face à la dette technique avec la préoccupation constante de se rapprocher des standards gouvernementaux (RG2A, Design de l’Etat, …) et d'apporter de la valeur métier.</w:t>
      </w:r>
      <w:bookmarkEnd w:id="0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411292283"/>
      <w:bookmarkStart w:id="2" w:name="__Fieldmark__0_2411292283"/>
      <w:bookmarkEnd w:id="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411292283"/>
      <w:bookmarkStart w:id="4" w:name="__Fieldmark__1_2411292283"/>
      <w:bookmarkEnd w:id="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……. ou aux lots n°……………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Marianne" w:ascii="Marianne" w:hAnsi="Marianne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Marianne" w:ascii="Marianne" w:hAnsi="Marianne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411292283"/>
      <w:bookmarkStart w:id="6" w:name="__Fieldmark__2_2411292283"/>
      <w:bookmarkEnd w:id="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411292283"/>
      <w:bookmarkStart w:id="8" w:name="__Fieldmark__3_2411292283"/>
      <w:bookmarkEnd w:id="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411292283"/>
      <w:bookmarkStart w:id="10" w:name="__Fieldmark__4_2411292283"/>
      <w:bookmarkEnd w:id="1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411292283"/>
      <w:bookmarkStart w:id="12" w:name="__Fieldmark__5_2411292283"/>
      <w:bookmarkEnd w:id="1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411292283"/>
      <w:bookmarkStart w:id="14" w:name="__Fieldmark__6_2411292283"/>
      <w:bookmarkEnd w:id="1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2411292283"/>
      <w:bookmarkStart w:id="16" w:name="__Fieldmark__7_2411292283"/>
      <w:bookmarkEnd w:id="1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411292283"/>
      <w:bookmarkStart w:id="18" w:name="__Fieldmark__8_2411292283"/>
      <w:bookmarkEnd w:id="1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411292283"/>
      <w:bookmarkStart w:id="20" w:name="__Fieldmark__9_2411292283"/>
      <w:bookmarkEnd w:id="2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411292283"/>
            <w:bookmarkStart w:id="22" w:name="__Fieldmark__10_2411292283"/>
            <w:bookmarkEnd w:id="22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411292283"/>
            <w:bookmarkStart w:id="24" w:name="__Fieldmark__11_2411292283"/>
            <w:bookmarkEnd w:id="24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411292283"/>
            <w:bookmarkStart w:id="26" w:name="__Fieldmark__12_2411292283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2411292283"/>
            <w:bookmarkStart w:id="28" w:name="__Fieldmark__13_2411292283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2411292283"/>
            <w:bookmarkStart w:id="30" w:name="__Fieldmark__14_2411292283"/>
            <w:bookmarkEnd w:id="30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5_2411292283"/>
      <w:bookmarkStart w:id="32" w:name="__Fieldmark__15_2411292283"/>
      <w:bookmarkEnd w:id="3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6_2411292283"/>
      <w:bookmarkStart w:id="34" w:name="__Fieldmark__16_2411292283"/>
      <w:bookmarkEnd w:id="3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7_2411292283"/>
      <w:bookmarkStart w:id="36" w:name="__Fieldmark__17_2411292283"/>
      <w:bookmarkEnd w:id="3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8_2411292283"/>
      <w:bookmarkStart w:id="38" w:name="__Fieldmark__18_2411292283"/>
      <w:bookmarkEnd w:id="3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9_2411292283"/>
      <w:bookmarkStart w:id="40" w:name="__Fieldmark__19_2411292283"/>
      <w:bookmarkEnd w:id="4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a durée d’exécution du marché public est de 12 mois.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2411292283"/>
      <w:bookmarkStart w:id="42" w:name="__Fieldmark__20_2411292283"/>
      <w:bookmarkEnd w:id="4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1_2411292283"/>
      <w:bookmarkStart w:id="44" w:name="__Fieldmark__21_2411292283"/>
      <w:bookmarkEnd w:id="4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2_2411292283"/>
      <w:bookmarkStart w:id="46" w:name="__Fieldmark__22_2411292283"/>
      <w:bookmarkEnd w:id="4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3_2411292283"/>
      <w:bookmarkStart w:id="48" w:name="__Fieldmark__23_2411292283"/>
      <w:bookmarkEnd w:id="4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4_2411292283"/>
      <w:bookmarkStart w:id="50" w:name="__Fieldmark__24_2411292283"/>
      <w:bookmarkEnd w:id="5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 xml:space="preserve">Durée des reconductions : </w:t>
      </w:r>
      <w:r>
        <w:rPr/>
        <w:t>douze (12) mois</w:t>
      </w:r>
      <w:r>
        <w:rPr>
          <w:rFonts w:cs="Marianne" w:ascii="Marianne" w:hAnsi="Marianne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;Univers" w:ascii="Univers;Univers" w:hAnsi="Univers;Univers"/>
        </w:rPr>
        <w:instrText xml:space="preserve"> FORMCHECKBOX </w:instrText>
      </w:r>
      <w:r>
        <w:rPr>
          <w:sz w:val="20"/>
          <w:szCs w:val="20"/>
          <w:rFonts w:cs="Univers;Univers" w:ascii="Univers;Univers" w:hAnsi="Univers;Univers"/>
        </w:rPr>
        <w:fldChar w:fldCharType="separate"/>
      </w:r>
      <w:bookmarkStart w:id="51" w:name="__Fieldmark__25_2411292283"/>
      <w:bookmarkStart w:id="52" w:name="__Fieldmark__25_2411292283"/>
      <w:bookmarkEnd w:id="52"/>
      <w:r>
        <w:rPr>
          <w:rFonts w:cs="Univers;Univers" w:ascii="Univers;Univers" w:hAnsi="Univers;Univers"/>
          <w:sz w:val="20"/>
          <w:szCs w:val="20"/>
        </w:rPr>
      </w:r>
      <w:r>
        <w:rPr>
          <w:sz w:val="20"/>
          <w:szCs w:val="20"/>
          <w:rFonts w:cs="Univers;Univers" w:ascii="Univers;Univers" w:hAnsi="Univers;Univers"/>
        </w:rPr>
        <w:fldChar w:fldCharType="end"/>
      </w:r>
      <w:r>
        <w:rPr>
          <w:rFonts w:cs="Marianne" w:ascii="Univers;Univers" w:hAnsi="Univers;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Juillet 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6_2411292283"/>
      <w:bookmarkStart w:id="54" w:name="__Fieldmark__26_2411292283"/>
      <w:bookmarkEnd w:id="54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7_2411292283"/>
      <w:bookmarkStart w:id="56" w:name="__Fieldmark__27_2411292283"/>
      <w:bookmarkEnd w:id="56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8_2411292283"/>
      <w:bookmarkStart w:id="58" w:name="__Fieldmark__28_2411292283"/>
      <w:bookmarkEnd w:id="5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9_2411292283"/>
      <w:bookmarkStart w:id="60" w:name="__Fieldmark__29_2411292283"/>
      <w:bookmarkEnd w:id="6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30_2411292283"/>
      <w:bookmarkStart w:id="62" w:name="__Fieldmark__30_2411292283"/>
      <w:bookmarkEnd w:id="62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1_2411292283"/>
      <w:bookmarkStart w:id="64" w:name="__Fieldmark__31_2411292283"/>
      <w:bookmarkEnd w:id="64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2_2411292283"/>
      <w:bookmarkStart w:id="66" w:name="__Fieldmark__32_2411292283"/>
      <w:bookmarkEnd w:id="6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3_2411292283"/>
      <w:bookmarkStart w:id="68" w:name="__Fieldmark__33_2411292283"/>
      <w:bookmarkEnd w:id="6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4_2411292283"/>
      <w:bookmarkStart w:id="70" w:name="__Fieldmark__34_2411292283"/>
      <w:bookmarkEnd w:id="70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</w:rPr>
      </w:pPr>
      <w:r>
        <w:rPr>
          <w:rFonts w:cs="Marianne" w:ascii="Marianne" w:hAnsi="Marianne"/>
          <w:b/>
        </w:rPr>
        <w:t>Ministère de l'Agriculture et de la Souveraineté alimentair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ecrétariat Général – Service des Affaires Financières, Sociales, et Logistiques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ous-Direction de la Logistique et du Patrimoine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 rue de Varenne – 75349 Paris 07 SP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Arial"/>
        </w:rPr>
      </w:pPr>
      <w:bookmarkStart w:id="71" w:name="_Hlk192603418"/>
      <w:bookmarkEnd w:id="71"/>
      <w:r>
        <w:rPr>
          <w:rFonts w:cs="Marianne" w:ascii="Marianne" w:hAnsi="Marianne"/>
          <w:iCs/>
        </w:rPr>
        <w:t>Il est représenté par</w:t>
      </w:r>
      <w:r>
        <w:rPr>
          <w:rFonts w:eastAsia="Arial Unicode MS" w:cs="Arial" w:ascii="Marianne" w:hAnsi="Marianne"/>
          <w:color w:val="000000"/>
        </w:rPr>
        <w:t xml:space="preserve"> </w:t>
      </w:r>
      <w:r>
        <w:rPr>
          <w:rFonts w:cs="Arial" w:ascii="Marianne" w:hAnsi="Marianne"/>
        </w:rPr>
        <w:t xml:space="preserve">Monsieur Marc RAUHOFF, </w:t>
      </w:r>
    </w:p>
    <w:p>
      <w:pPr>
        <w:pStyle w:val="Normal"/>
        <w:rPr>
          <w:rFonts w:ascii="Marianne" w:hAnsi="Marianne" w:cs="Marianne"/>
          <w:lang w:eastAsia="fr-FR"/>
        </w:rPr>
      </w:pPr>
      <w:r>
        <w:rPr>
          <w:rFonts w:cs="Marianne" w:ascii="Marianne" w:hAnsi="Marianne"/>
          <w:lang w:eastAsia="fr-FR"/>
        </w:rPr>
        <w:t>Sous-Directeur de la Logistique et du Patrimoine</w:t>
      </w:r>
    </w:p>
    <w:p>
      <w:pPr>
        <w:pStyle w:val="Normal"/>
        <w:shd w:fill="FFFFFF" w:val="clear"/>
        <w:suppressAutoHyphens w:val="false"/>
        <w:spacing w:before="100" w:after="100"/>
        <w:rPr>
          <w:rFonts w:ascii="Marianne" w:hAnsi="Marianne" w:cs="Arial"/>
        </w:rPr>
      </w:pPr>
      <w:r>
        <w:rPr>
          <w:rFonts w:cs="Arial" w:ascii="Marianne" w:hAnsi="Marianne"/>
        </w:rPr>
        <w:t>Habilité par la décision du 29 mars 2023 portant délégation de signature, JORF n° 0078 du 01 avril 2023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  <w:bookmarkStart w:id="72" w:name="_Hlk192603418"/>
      <w:bookmarkStart w:id="73" w:name="_Hlk192603418"/>
      <w:bookmarkEnd w:id="73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SMB-2025-03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StandardCar">
    <w:name w:val="Standard Car"/>
    <w:qFormat/>
    <w:rPr>
      <w:rFonts w:ascii="Marianne" w:hAnsi="Marianne" w:eastAsia="Arial" w:cs="Arial"/>
      <w:kern w:val="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Marianne" w:hAnsi="Marianne" w:eastAsia="Arial" w:cs="Arial"/>
      <w:color w:val="auto"/>
      <w:kern w:val="2"/>
      <w:sz w:val="20"/>
      <w:szCs w:val="20"/>
      <w:lang w:val="fr-FR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3:45:00Z</dcterms:created>
  <dc:creator>francois</dc:creator>
  <dc:description/>
  <cp:keywords/>
  <dc:language>en-US</dc:language>
  <cp:lastModifiedBy>Sylvain LOZE</cp:lastModifiedBy>
  <cp:lastPrinted>2016-11-04T13:53:00Z</cp:lastPrinted>
  <dcterms:modified xsi:type="dcterms:W3CDTF">2025-06-17T15:04:00Z</dcterms:modified>
  <cp:revision>4</cp:revision>
  <dc:subject/>
  <dc:title>_Modèle recommandé : le service peut l’adapter le cas échéant_DC1_</dc:title>
</cp:coreProperties>
</file>